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Marie Doucette</w:t>
      </w:r>
    </w:p>
    <w:p>
      <w:pPr>
        <w:pStyle w:val="Normal"/>
        <w:rPr>
          <w:b/>
          <w:b/>
        </w:rPr>
      </w:pPr>
      <w:r>
        <w:rPr>
          <w:b/>
        </w:rPr>
        <w:t>(Ch 11 FIAE)  Six Burning Grading Issues</w:t>
      </w:r>
    </w:p>
    <w:p>
      <w:pPr>
        <w:pStyle w:val="Normal"/>
        <w:rPr/>
      </w:pPr>
      <w:r>
        <w:rPr/>
        <w:tab/>
        <w:t>This chapter contained some controversial ideas about how to weigh grades.  Should you record a zero or a sixty?  What about students that are functioning way above the grade level?  How do you record that?  Do you add an addendum to the report card?  We are weighing grades all the time but every time we do this some one else is weighing them differently.  The grades need to reflect learning in comparison to the student’s individual progress so we can look at automaticity versus concept attainment.  Automaticity is when students can quickly make good choices about how to solve problems in given areas.  In concept attainment students are just beginning to learn the basics given topic.  One thing to remember in differentiation is not to limit student’s exposure to advanced or sophisticated material just because they haven’t mastered it yet because learning isn’t necessarily sequential.  After all of this, how do you grade late homework?  If you take points off for it being late then the grade no longer accurately reflects learning and mastery.  Inclusion classes need to really have clarity in grading practices because of the difference in philosophy that may otherwise create problems.  Conversations and reexamination of practices may be the best way to help difficult grading controversies.</w:t>
      </w:r>
    </w:p>
    <w:p>
      <w:pPr>
        <w:pStyle w:val="Normal"/>
        <w:rPr/>
      </w:pPr>
      <w:r>
        <w:rPr/>
        <w:tab/>
        <w:t>This chapter brought up a lot of problems that I really hadn’t realized were problems or even thought of.  The problem of how to grade late homework was interesting.  I don’t know enough about math to have even thought about a zero being so over weighted!  This really does create a problem of having inaccurate grades.  Points off for lateness doesn’t show the level of mastery.  The problem with grading in inclusive classrooms is also an issue that I haven’t thought of.  Who does do the grading?  All of this makes me wonder what some of my grades might have been like in high school if the teachers were grading for mastery.  I might not have had as good grades if my teachers were grading the way I am being trained to grad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23:52:00Z</dcterms:created>
  <dc:creator>Marie Doucette</dc:creator>
  <dc:description/>
  <cp:keywords/>
  <dc:language>en-US</dc:language>
  <cp:lastModifiedBy>Marie Doucette</cp:lastModifiedBy>
  <dcterms:modified xsi:type="dcterms:W3CDTF">2008-04-01T00:30:00Z</dcterms:modified>
  <cp:revision>3</cp:revision>
  <dc:subject/>
  <dc:title>(Ch 11 FIAE)  Six Burning Grading Issues</dc:title>
</cp:coreProperties>
</file>